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oś liczbową i zaznacz punkty: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Dane jest oś liczbowa. Podaj współrzędne zaznaczonych punktów:</w:t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5009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65pt;height:79.35pt" filled="f" o:ole="">
            <v:imagedata r:id="rId3" o:title=""/>
          </v:shape>
          <o:OLEObject Type="Embed" ProgID="" ShapeID="ole_rId2" DrawAspect="Content" ObjectID="_133492094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6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